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98782318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6246720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5457805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3587792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